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WEBUI-V100R007B100D13SP01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700:716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02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-12-22 14:12:44.85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1222-0600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-12-22 14:11:24.64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34.1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39.0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-12-22 14:10:44.42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-12-20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-12-22 14:10:34.3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22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5-12-22 14:10:24.23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  <w:t>Automatically generated by VSCloud(http://w3.huawei.com/vscm/)</w:t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  <w:t>Automatically generated by VSCloud(http://w3.huawei.com/vscm/)</w:t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Internal</w:t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Internal</w:t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